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3393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решению Ельнин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ного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от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80.5pt;mso-wrap-distance-left:9pt;mso-wrap-distance-right:0pt;mso-wrap-distance-top:0pt;mso-wrap-distance-bottom:0pt;margin-top:0.05pt;mso-position-vertical-relative:text;margin-left:33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</w:tblGrid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Ельнин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ного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от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           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Поддержка деятельности Общественной организации - Ельнинской районной организации Смоленской областной организации «Всероссийского общества инвалидов»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Ельнинской районной организации Смоленской областной организации Всероссийского общества инвали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общественной организации ветеранов (пенсионеров) войны, труда, вооруженных Сил и правоохранительных  органов в муниципальном образовании «Ельнинский муниципальный округ» Смоле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Prudnikova</cp:lastModifiedBy>
  <cp:lastPrinted>2011-10-27T12:02:00Z</cp:lastPrinted>
  <dcterms:modified xsi:type="dcterms:W3CDTF">2025-11-18T14:29:00Z</dcterms:modified>
  <cp:revision>57</cp:revision>
  <dc:subject/>
  <dc:title>Приложение ____</dc:title>
</cp:coreProperties>
</file>